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ENIE NR 120/15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ÓJTA GMINY MRĄGOWO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 14 sierpnia 2015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6"/>
        </w:rPr>
        <w:t>w sprawie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informacji z wykonania budżetu Gminy Mrągowo za I półrocze 2015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Na podstawie art. 266 ust. 1 z dnia 27 sierpnia 2009 r. o finansach publicznych (Dz. U. z 2013 r. poz. 885 z późn. zm.) Wójt Gminy Mrągowo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arządza co następuje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ójt Gminy Mrągowo przedstawia Radzie Gminy w Mrągowie oraz Regionalnej Izbie Obrachunkowej w Olsztynie informację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 wykonania budżetu gminy za I półrocze 2015 r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instytucji kultury za I półrocze 2015 r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 wykonania Wieloletniej Prognozy Finansowej Gminy Mrągowo za I półrocze 2015r.</w:t>
      </w:r>
    </w:p>
    <w:p>
      <w:pPr>
        <w:pStyle w:val="TextBody"/>
        <w:spacing w:lineRule="auto" w:line="360"/>
        <w:rPr/>
      </w:pPr>
      <w:r>
        <w:rPr/>
        <w:t>stanowiące załączniki do niniejszego zarządze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Zarządzenie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rPr/>
      </w:pPr>
      <w:r>
        <w:rPr/>
        <w:t>Wójt Gminy Mrągowo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Jerzy Krasiński</w:t>
      </w:r>
    </w:p>
    <w:p>
      <w:pPr>
        <w:pStyle w:val="TextBody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19:00Z</dcterms:created>
  <dc:creator>UG</dc:creator>
  <dc:description/>
  <cp:keywords/>
  <dc:language>en-US</dc:language>
  <cp:lastModifiedBy>Lucyna.Kamińska</cp:lastModifiedBy>
  <cp:lastPrinted>2015-08-14T07:58:00Z</cp:lastPrinted>
  <dcterms:modified xsi:type="dcterms:W3CDTF">2015-08-14T05:58:00Z</dcterms:modified>
  <cp:revision>38</cp:revision>
  <dc:subject/>
  <dc:title>Projekt</dc:title>
</cp:coreProperties>
</file>