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159/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7 grudnia 2015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5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30 ustawy z dnia 8 marca 1990 r. o samorządzie gminnym (Dz. U. tj. z 2015 r. </w:t>
        <w:br/>
        <w:t xml:space="preserve">poz. 1515) oraz art. 257 ust 1 i 3  ustawy z dnia 27 sierpnia 2009 r. o finansach publicznych </w:t>
        <w:br/>
        <w:t xml:space="preserve">(Dz. U. tj. z 2013 r. poz. 885 z późn. zm.)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Zmniejszenie budżetu gminy po stronie dochodów o kwotę – 114.009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mniejszenie budżetu gminy po stronie wydatków o kwotę – 114.009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ochody   26.954.424,67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dochody bieżące – 24.805.724,67 zł,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dochody majątkowe – 2.148.70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godnie z załącznikiem nr 1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ydatki    29.517.767,17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wydatki bieżące –  23.833.972,17 zł,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- wydatki majątkowe – 5.683.795,00 zł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jc w:val="both"/>
        <w:rPr/>
      </w:pPr>
      <w:r>
        <w:rPr>
          <w:sz w:val="24"/>
        </w:rPr>
        <w:t xml:space="preserve">Dochody i wydatki związane z realizacja zadań z zakresu administracji rządowej </w:t>
        <w:br/>
        <w:t>i innych zadań zleconych odrębnymi ustawami – 4.279.683,25 zł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Zgodnie z załącznikiem nr 1 i 2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2.563.342,50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2.563.342,50 zł</w:t>
      </w:r>
      <w:r>
        <w:rPr/>
        <w:t>.</w:t>
      </w:r>
    </w:p>
    <w:p>
      <w:pPr>
        <w:pStyle w:val="Normal"/>
        <w:jc w:val="both"/>
        <w:rPr/>
      </w:pPr>
      <w:r>
        <w:rPr>
          <w:sz w:val="24"/>
        </w:rPr>
        <w:t>Planowane przychody - 4.504.151,35 zł, w tym: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kredyt – 3.568.657,74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>
          <w:sz w:val="24"/>
        </w:rPr>
      </w:pPr>
      <w:r>
        <w:rPr>
          <w:sz w:val="24"/>
        </w:rPr>
        <w:t>pożyczka – 935.493,61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 – 1.940.808,85 zł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>-       644.868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a pożyczki – 1.295.940,85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2:55:00Z</dcterms:created>
  <dc:creator>UG</dc:creator>
  <dc:description/>
  <cp:keywords/>
  <dc:language>en-US</dc:language>
  <cp:lastModifiedBy>Lucyna.Kamińska</cp:lastModifiedBy>
  <cp:lastPrinted>2015-12-08T07:42:00Z</cp:lastPrinted>
  <dcterms:modified xsi:type="dcterms:W3CDTF">2015-12-08T06:43:00Z</dcterms:modified>
  <cp:revision>411</cp:revision>
  <dc:subject/>
  <dc:title>Z A R Z Ą D Z E N I E Nr 128/2003</dc:title>
</cp:coreProperties>
</file>