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63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6 grud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5 r. </w:t>
        <w:br/>
        <w:t xml:space="preserve">poz. 1515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1 i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6.954.424,6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805.724,67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48.7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9.517.767,1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833.972,17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5.683.795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4.279.683,25 zł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Zgodnie z załącznikiem nr 1 i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563.342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563.342,50 zł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>Planowane przychody - 4.504.151,35 zł, w tym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3.568.657,74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 – 1.940.808,85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>-       644.868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ki – 1.295.940,8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12-08T07:42:00Z</cp:lastPrinted>
  <dcterms:modified xsi:type="dcterms:W3CDTF">2015-12-16T08:12:00Z</dcterms:modified>
  <cp:revision>412</cp:revision>
  <dc:subject/>
  <dc:title>Z A R Z Ą D Z E N I E Nr 128/2003</dc:title>
</cp:coreProperties>
</file>