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XIII/143/11</w:t>
        <w:br/>
        <w:t>Rady Gminy Mrągowo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dnia 28 grudnia 2011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b/>
          <w:b/>
          <w:caps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 sprawie uchwalenia budżetu gminy na 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Na podstawie art. 18 ust. 2 pkt 4, pkt 9 lit. „c”, „d” oraz lit. „i” ustawy z dnia 8 marca 1990 r. o samorządzie gminnym (Dz. U. z 2001 r. Nr 142, poz. 1591 z późn. zm.) oraz art. 211, art. 212, art. 214, art. 215, art. 222, art. 235, art. 236, art. 237, art. 239, art. 258 ust 1 i art. 264 ust 3 ustawy z dnia 27 sierpnia 2009r. o finansach publicznych (Dz. U. Nr 157, poz. 1240 z późn. zm.) w związku z art. 121 ustawy z dnia 27 sierpnia 2009 r. – Przepisy wprowadzające ustawę o finansach publicznych (Dz. U. Nr 157, poz. 1241 z późn. zm.)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Rada Gminy Mrągowo uchwala, co następuje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</w:rPr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chody budżetu gminy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25.307.166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godnie z załącznikiem nr 1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tego: dochody bieżące w wysokości 20.319.668 zł, dochody majątkowe w wysokości 4.987.498 zł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2. </w:t>
      </w: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budżetu gminy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28.016.356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godnie z załącznikiem nr 2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tego: wydatki bieżące w wysokości 18.850.856 zł, wydatki majątkowe w wysokości 9.165.500 zł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inwestycyjne w 2012 roku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8.966.50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godnie z załącznikiem nr 2 i 3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na programy i projekty realizowane ze środków pochodzących z funduszy strukturalnych i funduszu spójności oraz pozostałe środki pochodzące ze źródeł zagranicznych nie podlegających zwrotowi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6.597.00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godnie z załącznikiem nr 4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4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chody i wydatki związane z realizacją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227" w:right="0" w:hanging="113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-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adań z zakresu administracji rządowej i innych zleconych jednostce samorządu terytorialnego odrębnymi ustawami, stanowią załącznik nr 5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227" w:right="0" w:hanging="113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-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adań wykonywanych na mocy porozumień między jednostkami samorządu terytorialnego, stanowią załącznik nr 6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eficyt budżetu gminy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2.709.190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ł zostanie pokryty przychodami pochodzącymi z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kredytów w kwocie – 2.309.19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olnych środków jako nadwyżki środków pieniężnych na rachunku bieżącym budżetu jednostki samorządu terytorialnego, wynikających z rozliczeń kredytów w lat ubiegłych w kwocie – 400.00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rzychody budżetu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5.798.85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rozchody w wysokośc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3.089.66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godnie z załącznikiem nr 7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5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Limity zobowiązań zaciągniętych kredytów i pożyczek oraz emitowanych papierów wartościowych kredytów, zaciągniętych na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przejściowego deficytu budżetu w kwocie – 500.00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planowanego deficytu budżetu w kwocie – 2.709.19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płatę wcześniej zaciągniętych zobowiązań z tytułu emisji papierów wartościowych oraz zaciągniętych pożyczek i kredytów w kwocie – 2.417.73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4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płatę pożyczki na wyprzedzające finansowanie zadań realizowanych z udziałem środków pochodzących z budżetu Unii Europejskiej w kwocie – 671.93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5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przedzające finansowanie działań finansowych ze środków pochodzących z budżetu Unii Europejskich w kwocie – 1.500.00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6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wydatków na inwestycje i zakupy inwestycyjne ujęte, w ramach przedsięwzięć w Wieloletniej Prognozie Finansowej w kwocie – 8.322.050 zł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6. </w:t>
      </w: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stala się dochody w kwocie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86.10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 tytułu wydawania zezwoleń na sprzedaż napojów alkoholowych oraz wydatki w kwocie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82.10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na realizację zadań określonych w programie profilaktyki i rozwiązywania problemów alkoholowych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stala się wydatki w kwocie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4.50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na realizację zadań określonych w gminnym programie przeciwdziałania narkomanii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7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stala się dochody i wydatki z tytułu opłat i kar, o których mowa w art. 402 ust. 4-6 i art. 403 ustawy z dnia 27 kwietnia 2001 r. – Prawo ochrony Środowiska (Dz. U. z 2008 r. Nr 25 , poz. 150 z późn. zm.)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chody w wysokości – 760.200 zł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w wysokości - 1.177.900 zł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8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budżetu na 2012 r. obejmują zadania jednostek pomocniczych gminy na łączną kwotę –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340.854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w tym: ze środków funduszu sołeckiego – na łączną kwotę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340.854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– zgodnie z załącznikiem nr 8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9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Zestawienie planowanych kwot dotacji udzielonych z budżetu jednostki samorządu terytorialnego, stanowi załącznik nr 9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0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lan dochodów w łącznej kwocie rachunku dochodów samorządowych jednostek budżetowych prowadzących działalność na podstawie ustawy o systemie oświaty i wydatków nimi finansowanych: dochody 118.700 zł; wydatki – 118.700 zł, zgodnie z załącznikiem nr 10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1. </w:t>
      </w: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Rezerwa ogólna wynos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59.82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Rezerwa celowa wynosi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/>
          <w:caps w:val="false"/>
          <w:smallCaps w:val="false"/>
          <w:sz w:val="22"/>
        </w:rPr>
        <w:t>290.180 zł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, z tego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227" w:right="0" w:hanging="113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-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150.000 zł na zabezpieczenie 20% wkładu własnego do dotacji z budżetu państwa na zadania własne gminy przeznaczone na opiekę społeczną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227" w:right="0" w:hanging="113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-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90.000 zł na zabezpieczenie 20% wkładu własnego do dotacji z budżetu państwa na zadania własne gminy przeznaczone na oświatę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227" w:right="0" w:hanging="113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-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50.180 zł na zarządzanie kryzysowe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2. </w:t>
      </w: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poważnia się Wójta do zaciągania kredytów i pożyczek oraz emisji papierów wartościowych do wysokości poszczególnych limitów zobowiązań na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przejściowego deficytu budżetu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planowanego deficytu budżetu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3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spłatę wcześniej zaciągniętych zobowiązań z tytułu zaciągniętych kredytów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4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przedzające finansowanie działań finansowych ze środków pochodzących z budżetu Unii Europejskiej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5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finansowanie wydatków na inwestycje i zakupy inwestycyjne ujęte, w ramach przedsięwzięć w Wieloletniej Prognozie Finansowej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onadto upoważnia się Wójta do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rzekazania uprawnień jednostkom organizacyjnym gminy do zaciągania zobowiązań z tytułu umów, których realizacja w roku budżetowym i w latach następnych jest niezbędna dla zapewnienia ciągłości działania jednostek i z których wynikające płatności wykraczają poza rok budżetowy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konywania innych zmian w planie wydatków niż określone w art. 257 ustawy o finansach publicznych, z wyłączeniem przeniesień wydatków między działami, to jest do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567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a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nagrodzeń i pochodnych od wynagrodzeń, nie powodujących zwiększenia tych wydatków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567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b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ów między zadaniami inwestycyjnymi pozostających do dyspozycji po zakończeniu zadania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3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przekazania niektórych uprawnień do dokonywania przeniesień planowanych wydatków jednostkom organizacyjnym,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4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 zaciągania zobowiązań z tytułu umów, których realizacja w roku budżetowym i w latach następnych (2013), jest niezbędna do zapewnienia ciągłości działania jednostki i z których wynikające płatności wykraczają poza rok budżetowy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5)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lokowania wolnych środków budżetowych na rachunkach bankowych w innych bankach niż bank prowadzący obsługę budżetu gminy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konanie Uchwały powierza się Wójtowi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4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chwała wchodzi w życie z dniem 1 stycznia 2012 roku i podlega ogłoszeniu w Dzienniku Urzędowym Województwa Warmińsko-Mazurskiego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Przewodniczący Rady Gminy</w:t>
            </w:r>
            <w:r>
              <w:rPr>
                <w:b w:val="false"/>
                <w:i w:val="false"/>
                <w:u w:val="none"/>
              </w:rPr>
              <w:t> </w:t>
            </w:r>
            <w:r>
              <w:rPr>
                <w:rFonts w:eastAsia="Times New Roman" w:cs="Times New Roman"/>
                <w:sz w:val="22"/>
              </w:rPr>
              <w:br/>
              <w:br/>
              <w:br/>
            </w:r>
            <w:r>
              <w:rPr>
                <w:b/>
              </w:rPr>
              <w:t>Sławomir Olender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false"/>
        <w:keepLines w:val="false"/>
        <w:spacing w:before="0" w:after="280"/>
        <w:ind w:left="0" w:right="0" w:hanging="0"/>
        <w:jc w:val="center"/>
        <w:rPr>
          <w:b/>
          <w:b/>
          <w:caps w:val="false"/>
          <w:smallCaps w:val="false"/>
          <w:spacing w:val="20"/>
          <w:w w:val="100"/>
        </w:rPr>
      </w:pPr>
      <w:r>
        <w:rPr>
          <w:b/>
          <w:caps w:val="false"/>
          <w:smallCaps w:val="false"/>
          <w:spacing w:val="20"/>
          <w:w w:val="100"/>
        </w:rPr>
        <w:t>Uzasadnienie</w:t>
      </w:r>
    </w:p>
    <w:p>
      <w:pPr>
        <w:pStyle w:val="Normal"/>
        <w:rPr/>
      </w:pPr>
      <w:r>
        <w:rPr/>
        <w:t>UZASADNIENIE DO BUDŻETU GMINY MRĄGOWO NA 2012 ROK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/>
      </w:pPr>
      <w:r>
        <w:rPr/>
        <w:t>Załącznik do Uchwały Nr XIII/143/11</w:t>
        <w:br/>
        <w:t>Rady Gminy Mrągowo</w:t>
        <w:br/>
      </w:r>
      <w:r>
        <w:rPr>
          <w:rFonts w:eastAsia="Times New Roman" w:cs="Times New Roman"/>
          <w:sz w:val="22"/>
        </w:rPr>
        <w:t>z dnia 28 grudnia 2011 r.</w:t>
      </w:r>
      <w:r>
        <w:rPr/>
        <w:br/>
      </w:r>
      <w:hyperlink r:id="rId3">
        <w:r>
          <w:rPr>
            <w:rStyle w:val="InternetLink"/>
          </w:rPr>
          <w:t>Zalacznik.doc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/>
      </w:pPr>
      <w:r>
        <w:rPr>
          <w:rFonts w:eastAsia="Times New Roman" w:cs="Times New Roman"/>
          <w:b/>
          <w:caps w:val="false"/>
          <w:smallCaps w:val="false"/>
          <w:sz w:val="22"/>
        </w:rPr>
        <w:t>UZASADNIENIE DO BUDŻETU GMINY MRĄGOWO NA 2012 ROK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before="0" w:after="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Przewodniczący Rady Gminy</w:t>
            </w:r>
            <w:r>
              <w:rPr>
                <w:b w:val="false"/>
                <w:i w:val="false"/>
                <w:u w:val="none"/>
              </w:rPr>
              <w:t> </w:t>
            </w:r>
            <w:r>
              <w:rPr>
                <w:rFonts w:eastAsia="Times New Roman" w:cs="Times New Roman"/>
                <w:sz w:val="22"/>
              </w:rPr>
              <w:br/>
              <w:br/>
              <w:br/>
            </w:r>
            <w:r>
              <w:rPr>
                <w:b/>
              </w:rPr>
              <w:t>Sławomir Olender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/>
      </w:pPr>
      <w:r>
        <w:rPr/>
        <w:t>Załącznik Nr 1 do Uchwały Nr XIII/143/11</w:t>
        <w:br/>
        <w:t>Rady Gminy Mrągowo</w:t>
        <w:br/>
      </w:r>
      <w:r>
        <w:rPr>
          <w:rFonts w:eastAsia="Times New Roman" w:cs="Times New Roman"/>
          <w:sz w:val="22"/>
        </w:rPr>
        <w:t>z dnia 28 grudnia 2011 r.</w:t>
      </w:r>
      <w:r>
        <w:rPr/>
        <w:br/>
      </w:r>
      <w:hyperlink r:id="rId4">
        <w:r>
          <w:rPr>
            <w:rStyle w:val="InternetLink"/>
          </w:rPr>
          <w:t>Zalacznik1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/>
      </w:pPr>
      <w:r>
        <w:rPr>
          <w:rFonts w:eastAsia="Times New Roman" w:cs="Times New Roman"/>
          <w:b/>
          <w:caps w:val="false"/>
          <w:smallCaps w:val="false"/>
          <w:sz w:val="22"/>
        </w:rPr>
        <w:t>Plan dochodów budżetu gminy na 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2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5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2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YDATKI BUDŻETU GMINY NA 2012 ROK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3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6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3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Zadania inwestycyjne (roczne i wieloletnie) prowadzone do realizacji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4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7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4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ydatki* na programy i projekty ze środków pochodzących z funduszy strukturalnych i Funduszy Spójności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5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8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5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Dochody i wydatki związane z realizacją zadań z zakresu administracji rządowej i innych zadań zleconych odrębnymi ustawami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6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9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6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Dochody i wydatki zwiazane z realizacją zadań realizowanych na podstawie porozumień (umów) między jednostkami samorządu terytorialnego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7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10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7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PRZYCHODY I ROZCHODY BUDŻETU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8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11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8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ydatki jednostek pomocniczych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9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12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9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Dotacje podmiotowe w 2012 r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Załącznik Nr 10 do Uchwały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 xml:space="preserve"> Nr XIII/143/11</w:t>
        <w:br/>
      </w:r>
      <w:r>
        <w:rPr/>
        <w:t>Rady Gminy Mrągowo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28 grudnia 2011 r.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hyperlink r:id="rId13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2"/>
          </w:rPr>
          <w:t>Zalacznik10.xls</w:t>
        </w:r>
      </w:hyperlink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/>
      </w:pPr>
      <w:r>
        <w:rPr>
          <w:rFonts w:eastAsia="Times New Roman" w:cs="Times New Roman"/>
          <w:b/>
          <w:caps w:val="false"/>
          <w:smallCaps w:val="false"/>
          <w:sz w:val="22"/>
        </w:rPr>
        <w:t>Plany dochodów i wydatków rachunków dochodów własnych na 2012 r.</w:t>
      </w:r>
      <w:r>
        <w:rPr>
          <w:b w:val="false"/>
          <w:i w:val="false"/>
          <w:u w:val="none"/>
        </w:rPr>
        <w:t> </w:t>
      </w:r>
    </w:p>
    <w:sectPr>
      <w:footerReference w:type="default" r:id="rId14"/>
      <w:type w:val="nextPage"/>
      <w:pgSz w:w="11906" w:h="16838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10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1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MJDKP-WHBJF-LMGJF-SGJUQ-QBFLY. Podpisany</w:t>
          </w:r>
        </w:p>
      </w:tc>
      <w:tc>
        <w:tcPr>
          <w:tcW w:w="340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3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100" w:type="dxa"/>
        <w:left w:w="0" w:type="dxa"/>
        <w:bottom w:w="0" w:type="dxa"/>
        <w:right w:w="0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1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MJDKP-WHBJF-LMGJF-SGJUQ-QBFLY. Podpisany</w:t>
          </w:r>
        </w:p>
      </w:tc>
      <w:tc>
        <w:tcPr>
          <w:tcW w:w="340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3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.doc" TargetMode="External"/><Relationship Id="rId4" Type="http://schemas.openxmlformats.org/officeDocument/2006/relationships/hyperlink" Target="../in/Zalacznik1.xls" TargetMode="External"/><Relationship Id="rId5" Type="http://schemas.openxmlformats.org/officeDocument/2006/relationships/hyperlink" Target="../in/Zalacznik2.xls" TargetMode="External"/><Relationship Id="rId6" Type="http://schemas.openxmlformats.org/officeDocument/2006/relationships/hyperlink" Target="../in/Zalacznik3.xls" TargetMode="External"/><Relationship Id="rId7" Type="http://schemas.openxmlformats.org/officeDocument/2006/relationships/hyperlink" Target="../in/Zalacznik4.xls" TargetMode="External"/><Relationship Id="rId8" Type="http://schemas.openxmlformats.org/officeDocument/2006/relationships/hyperlink" Target="../in/Zalacznik5.xls" TargetMode="External"/><Relationship Id="rId9" Type="http://schemas.openxmlformats.org/officeDocument/2006/relationships/hyperlink" Target="../in/Zalacznik6.xls" TargetMode="External"/><Relationship Id="rId10" Type="http://schemas.openxmlformats.org/officeDocument/2006/relationships/hyperlink" Target="../in/Zalacznik7.xls" TargetMode="External"/><Relationship Id="rId11" Type="http://schemas.openxmlformats.org/officeDocument/2006/relationships/hyperlink" Target="../in/Zalacznik8.xls" TargetMode="External"/><Relationship Id="rId12" Type="http://schemas.openxmlformats.org/officeDocument/2006/relationships/hyperlink" Target="../in/Zalacznik9.xls" TargetMode="External"/><Relationship Id="rId13" Type="http://schemas.openxmlformats.org/officeDocument/2006/relationships/hyperlink" Target="../in/Zalacznik10.xls" TargetMode="Externa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48:38Z</dcterms:created>
  <dc:creator>marcin.banach</dc:creator>
  <dc:description/>
  <dc:language>en-US</dc:language>
  <cp:lastModifiedBy>marcin.banach</cp:lastModifiedBy>
  <dcterms:modified xsi:type="dcterms:W3CDTF">2012-01-05T10:48:38Z</dcterms:modified>
  <cp:revision>1</cp:revision>
  <dc:subject>w sprawie uchwalenia budżetu gminy na 2012 r.</dc:subject>
  <dc:title>Uchwała</dc:title>
</cp:coreProperties>
</file>